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6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.06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chenfeld Barbara,Józef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ism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27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